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0 2010e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36.9years</w:t>
            </w:r>
          </w:p>
          <w:p>
            <w:pPr>
              <w:pStyle w:val="Normal"/>
              <w:rPr/>
            </w:pPr>
            <w:r>
              <w:rPr/>
              <w:t>Male 35.6 years</w:t>
            </w:r>
          </w:p>
          <w:p>
            <w:pPr>
              <w:pStyle w:val="Normal"/>
              <w:rPr/>
            </w:pPr>
            <w:r>
              <w:rPr/>
              <w:t>Female 38.2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% of GDP (2007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900 (2010 est.)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tegorydata"/>
              </w:rPr>
              <w:t>56.13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% of GDP (2009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,600 (2010 est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tegorydata"/>
              </w:rPr>
              <w:t>70.06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% of GDP (2009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 (2010 est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tegorydata"/>
              </w:rPr>
              <w:t>45.02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,600 2010e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South Ame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f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nywhere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tegorydata">
    <w:name w:val="category_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0:29:00Z</dcterms:created>
  <dc:creator>Craig Rush</dc:creator>
  <dc:description/>
  <cp:keywords/>
  <dc:language>en-US</dc:language>
  <cp:lastModifiedBy>admin</cp:lastModifiedBy>
  <dcterms:modified xsi:type="dcterms:W3CDTF">2012-01-05T20:29:00Z</dcterms:modified>
  <cp:revision>2</cp:revision>
  <dc:subject/>
  <dc:title/>
</cp:coreProperties>
</file>